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82992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97515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19524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